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First Date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The first date is the discovery peri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the first date is usually the discovery period. In other words, it is the time when you learn more things about the other person. Aside from that, you should also open up about yourself, so that your date would also know more about you. This is the time to see if you would really be good together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Don’t forget to smi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miling would not just make you feel better, but it can also make the other person more comfortable of being with you. A smile would encourage a more positive atmosphere between the two of you. With that, you can soon share funny stories and jokes, which would make your first date more enjoy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Shave your f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not all women love their men to have shave faces, it is still safer to go on a first date with a clean face. This is because, a woman may think that you are untidy or have the tendency to be violent if you won’t have a clean face on the first date. Aside from that, some women actually have bisexual tendencies, and they simply love looking at a soft f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Do not have sex on the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r body is telling you to sleep with the guy that you are dating, you should not have sex with him on the first date. This is because, there is a huge possibility that you still do not know lots of things about him after the first date. Aside from that, if you do it on the first date, it may cloud your judgment on whether to continue dating him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5. Don’t be too serious on the first date.</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ating should be fun, and you should enjoy it even on the first date. Being too serious may put your focus too much on the questions that you need to ask the other person with. It can make you feel that you are trying to interview him, or you are the one who is being interviewed. Try to enjoy the company of the other person, so that you can get the most out of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If you are still not over your previous boyfriend, then do not date y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be fair on the other person that you would be going on a first date with. With that, if you are still not over your ex, then you should postpone the date. If you really like the new guy, then give yourself some time, so that you won’t end up thinking or even talking about your ex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Impress your first date with your voi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women do not want men that sound immature, which is usually the case if the person’s voice has a high tone. Thus, you should try to use a deep voice on your first date, so that you can impress your girl. If it cracks, then you need to practice it until you become more accustomed on keeping it 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Do not talk about topics that can make her uncomfort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on a first date with a person you really like, focus more on light topics when you talk to her. Don’t talk about sex since it can make her uncomfortable. Aside from that, you should also avoid very serious topics, since you want to establish an atmosphere between the two of you that is more relaxed and friend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Use non-smelling deodora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complete turn off to a woman you are dating if you start to smell. Always remember that you can get nervous on your first date, and it can get you perspiring fast. Thus, you need to make use of a good deodorant, so that she won’t be able to smell your sweat. You can  also use a mild perfume if you want to or an aftersha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Don’t act like you are in a relationship alread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ince it is still going to be your first date, then you should avoid acting like you are in a relationship already. In other words, don’t show any kind of jealousy if your date accidentally glanced at another girl. Acting like this can scare off the other person, and it would ruin your chances of going out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Don’t put your date on a pedest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No matter how much you regard your date as your dream man or a dream girl, you should always remember that you are in the same league. This is because, if you put your date on a pedestal, your date may have the tendency to look down on you, which creates an imbalanced relationship. Aside from that, it can make you look past his or her faults, which can make problems in your relationship later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Not all good things in the first date may be tru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there are some people who are very good in acting, which can help them in impressing their first dates. Thus, you should not expect that all the good things you saw in your date are true. Try to observe on your succeeding dates, so that you can see if it is still there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Always remember the true definition of Getting To Know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etting to know you means that the other person wants to learn things about you such as your likes, dislikes, hobbies, dreams, and such. Always remember this, since some men may say that they want to know you, just so they can get under your pants. If you feel that your date is like this, then you should not go out with him again, unless the feeling is mutu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Don’t be blind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No matter how you see the other person as the best partner that you could ask for, you should still be open to learning more about his or her negative characteristics. You need to recognize the fact that nobody is perfect. If you can accept the person’s negative traits though, and he or she can also accept yours, then it is a sign that you are in for the long r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Avoid anything that can cause bad m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on your way to your first date, you should avoid anything that can cause your mood to become bad. For example, if you know that you would be going through heavy traffic, then you should leave your place earlier. You don’t want to start your date on a bad mood, since the other person can feel it, and you may make the atmosphere negative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Never forget her first n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your first date, you have to keep in mind that women are quite sensitive, even when it comes to their names. Thus, you should not forget her first name. Aside from that, you should use her first name whenever you can during your conversation, and say it in a sweet tone, so that she can feel that you are sincere and that you c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What to do when it is cold outsi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during your first date, it is going to be cold outside, then make sure to wear warm clothing. Aside from that, you should also bring a jacket with you. By doing this, if your date forgets to bring her own jacket, then you can offer her yours, without you feeling cold. This will surely impress your date, and would see you as a true gentlem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18. Do not forget what aftershave you wore on your first date.</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would always come handy when you have a good number of aftershaves that you can choose from. With that, you should not forget what aftershave you would be using on your first date. By doing that, and if you are lucky enough to set a second date with her, then you can ensure that you can wear a different aftershave for the second time arou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Do not drink too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there is always a chance to drink a few glasses of wine or bottles of beer, especially if you have easily become comfortable with one another. However, you should control the amount of alcoholic beverage that you drink. You don’t want to get drunk, since the other person may not appreciate it. Aside from that, if you get drunk, you may not even recall much of the details of your first date the next morning, which could leave you clueless on whether you want to go out with the same person again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Where to take her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quite a usual thing to bring your first date to a fancy restaurant; and, this is actually not a bad idea. However, if you know that she prefers to do something different, then you should come up with a different way of impressing her. For example, if she is into sports, then you can take her to a sporting event, such as volleyball, basketball, or baseball, just before you head to a place for din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You are not a bad person if you are not interes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very possible that after a few minutes of spending time with your date, you would realize that you are not interested after all. With that, if you can see that your date is really into you, there is no need to reciprocate. Just be polite, and end the date as early as possible after giving yourself a chance to become interested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Give your date a ch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ry person has certain preferences on the type of man or woman that they want to build a relationship with. However, you need to realize that nobody is perfect. Thus, even if you see certain characteristics or behaviors of your date that does not impress you at the start, you should still give him or her a chance. For all you know, you may even eventually enjoy that he or she has those certain mannerisms once you get to know them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Set boundaries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set boundaries on your first date, so that you wouldn’t be taken advantage of. By setting boundaries, you would be able to identify your limits and act in accordance to them. This ensures that your date would respect you, and would ensure that you won’t get offended by going beyond their limi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Dress appropriat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the clothes that you want to wear on your first date, you have to consider the place that you are going to. For example, if you are taking her to an expensive restaurant, then you may want to wear something formal for it, but do not go over the top. On the other hand, if she wants to go and play bowling, then you should wear something that is comforta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Know your date before going out with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ior to your first date, it is very possible that you have already spent a few minutes of talking to the woman that you are going out with. You should take that as an opportunity to learn things about her, which would help you decide on where to take her to. For instance, if she loves animals, then you may want to take her to a zoo, an aquarium, and s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Never assume the best or the wor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assume that just because the person has shown interest in you and asked you out that he is really interested in a relationship or is even single. This is because, there are people today who have multiple dating partners. On the other hand, do not assume that a guy is already married, just because he is successful in his career. Ask questions to find out the tru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Become f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think that you lack confidence, then you should become fitter. Getting fit like eating a well balanced diet and going through exercise routines regularly, would not just boost your confidence, but it would also improve your looks. Moreover, it would also make you more energetic, which would help a lot in making your date enjoy your compan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Recognize the difference in thinking between man and wom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dating a woman that you really like, you have to recognize the fact that men and women have differences in the way they think. Women usually want their dates to make emotional or friendship sense, for them to become more interested. Thus, you should ensure that she would see the side of you that she likes, such as a person who is understanding, discreet, and also humorou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Know what you w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you should know whether you want a long term or a short term relationship. This is important, so that you can let your date become aware about it. Thus, even if you really hit it off, if you only want a short affair, then you should let him know that it is what you want, so that he would know what to expect from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Don’t mention introducing him or her to your parents on the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 really like your date, such as you see him or her as a possible candidate to be your partner in life, you should not tell your date that you want to introduce them to your parents. This is because, you are still at the initial stages in your relationship. In fact, the other person may not even consider you being in a relationship yet, until you go out for a few more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Never interrup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on your first date, and you are beginning to have a good conversation with the other person, it is important not to interrupt. This is because, interrupting your date is a sign of disrespect. Let your date finish what he or she is talking about first, before asking another question or respond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What to do to find out if he is really interested in you after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 had a great time on your first date, you may still wonder whether he is really into you or not. To find out whether he is really interested in you, then you should wait a couple of days for his call. Be patient, since a man would find a way to spend more time with you if he really wants to. If he does not give you a call, then move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Be a shoulder that she can lean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dating the woman of your dreams for the first time, you should show her that you are like a shoulder that she can lean on anytime she wants. Women need their men to be strong, confident, and someone who knows what to do in different situations. Thus, do not be a crybaby, and show her that you have emotional streng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Do not forget that women like to ta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st women like to talk, even those who seem to be the silent type. With that, if you want your date to have a good time and the same time, get to know her better, then you should let her talk and listen attentively. To get her started, all you have to do is to ask the right questions; and, make sure that they cannot be answered by a simple yes or n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Make her trust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order to let a woman open up to you, you need to show her that you can be trusted. Trusting someone is not easy for most women, since they usually get hurt easily. Thus, you need to work in earning her trust, and you should start on it even on the very first time that you go out with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Do not touch your date without considering if she likes it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learn to read signals that would tell you whether a woman wants to be touched or not. If she is leaning towards you, and touching you lightly, then it means that you can reciprocate. It is very important that she shows signs that she wants to be touched before initiating it, so that you won’t spoil everyt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Dating is fun, but it requires effo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invest effort, especially on your first date, so that you would be able to make it a fun activity. Aside from that, it would also give you chance to learn more things about the other person. Through your first date, you would already be able to get an idea whether he or she is worth investing more of your time and efforts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Do not expect something from your date that you do not possess or capable of do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you should not expect something anything from the other person that you, yourself are not capable of doing. Aside from that, you should also not expect too much from your date, so that you won’t get disappointed. Know yourself, so that you know what you can expect from him or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Be the one to pay for the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r first date was not really planned, or it happened spontaneously, you as the man, should always be the one to pay for it. Keep in mind that lots of women today may be willing to pay for the dinner or something. To impress her, you should be able to reach into your pocket first, and shoulder all the expenses on your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What things you want to discover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dig in so deep when it comes to gathering information about your partner on your first date. However, even if it is good to focus more on lighter topics, it is also best if you get a better idea on what he or she believes in, as well as their goals. Ask questions if you have to, but do not insist if your date looks for a reason not to answer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Observe how your date treats the waiter or the waitr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one of the things that you can watch out for is how he or she treats the restaurant staff. If your date is rude to the waiter or the waitress, then there is a big chance that he or she is an obnoxious person. If that is the case, then there is no reason to get on a second date with the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Soft touch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date gives out signals that she wants to be touched, then you should remember that women usually love soft touches. You may be able to get a chance to do this while you are talking pretty close to each other, or when you are dancing. Touch her softly, so that she can feel how you admire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Keep it mysteriou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women love to date with mysterious men, since it sparks their curiosity, which excites them more. Thus, on your first date, it is a good idea to give out some details about yourself, but do not do reveal everything. Aside from sparking their curiosity, it would also make them want to learn more about you, which would increase your chances for a second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Palm read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impress a woman on your first date is to read her palm. This is because lots of women love their palms read, since it gives them a chance to learn something about their future, even if it may not be true. Aside from that, it would also give you a chance to hold her h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Do not think too much of the fu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it is possible for you to think too much of your future. In other words, you may begin to wonder whether he or she may be your potential husband or wife, and such. Since you are even not in a relationship yet, do not think about these things about your future. Just focus on experiencing the date, so that you can have more fun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Give the date another a ch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on your first date, it is also possible that you may not hit if off with the other person immediately. Thus, if you are not sure if you are really interested or not, then it is a good idea to give the other person a chance. Go out for a few more times, so that you can have a better idea if you want to go out with the other person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How to impress your date by your loo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good combination of shaving your face, dressing nicely, and having a good posture would help you score some points with the woman you are dating. This is very important on your first date. This is because, the said combination would make you look like a man who can take care of himself, looks good, and is confid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Don’t overdo on being poli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lots of women would appreciate it when you open up doors for them, it is best not to overdo it. Opening up the door to the restaurant for your date would surely impress her. However, if you overdo it by opening every door that you come across with in strolling in the mall, then she may think that you are treating her like a helpless gir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Know yourself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On your first date, it is very possible for the woman to ask you questions about yourself. She may ask you about what you want to achieve in your life; and, if you show signs that you are not sure about your answer, then it may turn her off. Know yourself better, so that you can give out answers that would impress her.</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Having a business card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a business card, bringing it along on your first date is actually a good idea. This is because, you may be able to find a chance to give it to her to remember you by. Since it would contain your contact information, then she would know that you are looking forward to seeing her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Your first date at the pa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thing wrong in doing your first date at the park. This is true, especially if your date has told you that she does not want to go to fancy places. By getting on a date at the park, you would be able to enjoy the view. Make it more interesting by cooking up food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Do not force yourself to like your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force yourself to like the person you are dating for the first time, just because you think that he really looks well, and that he is nice. This is because, these are not the only factors that would determine the kind of relationship you may have with him in the future. To like a person, you should have certain things in common, which include your valu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See that your date is not too reliant on text messages and emai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observe on your first date that your partner is too reliant to text messages and emails, then you should be careful. If you really like him, make sure that he does not use these forms of communication to get in contact with you. It is always best that he calls you, since it shows that he really cares for you by not depending on lazy forms of communic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Looking at your date in the ey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it is a good idea to maintain eye contact when you are talking to her. However, you should only look at her eyes for a few seconds and look away from time to time, so that she won’t feel uncomfortable. Aside from that, staring can also be scary at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Stand up when your date goes to the powder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uring the course of your date, it is possible for her to excuse herself and go to the powder room. When she does that, it is best if you stand up together with her. It would show her that you respect her. Aside from that, it also shows how gentleman you are, and would definitely impress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Check your zipp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be ashamed in closing your zipper in front of your date if you really need to. To prevent this from happening, then it is best to constantly check it, especially prior to arriving at the venue. Fixing it means that you are quick in correcting your errors. If you won’t fix it immediately, you cannot expect her not to notice it eventual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Know how to d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 do not possess the natural talent of dancing, it is still a good idea to learn how to do it. Dancing can he learned, and it is important when you go on a date, even on your first date. If you know how to dance, then you can impress your date more. Aside from that, you would also become more confident in taking her to the dance flo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The things you want to know about a wom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hings that you need to know about a woman on your first date. It is important to know these things, so that you can see if she is worth investing your time and effort on. Such things would include her likes, dislikes, and whether she is involved with someone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Carrying on with the convers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iggest obstacles that you may encounter during the first date is the times when you experience complete silence. Although you are having a good conversation, it can be awkward in experiencing these moments of silence. Thus, it is best that you know how to counter it immediately. Always remember that there are lots of different things that you can talk about. Aside from that, come up with a question, so that you can continue tal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Compliment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 are dating a very beautiful girl, you should keep in mind that she also has insecurities. Thus, you should not forget in complimenting her. Give her compliments that are sincere and genuine, so that they can have more effect on her. Focus on her hair, her skin, her clothes, and her shoes. Aside from that, telling her that she is beautiful at the instant you meet her can also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Don’t forget to tell her how brave you are and state examples of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omen love their men to be brave, since most of them expect their men to have the ability to protect them and give them courage. Thus, if you have certain experiences in life that depict how brave you are then state them. For example, if you have saved some people in a fire then tell her about it. Don’t mention the word brave and let her find out that you possess this tra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It is not time to discuss your past relationships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r first date is not the time for you to discuss your past relationships in. This is because, your date is not interested about your past yet. He or she wants to know how you are at the present first, before your date digs deeper. Only reveal your past, once you have dated for a good number of times alread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When to date if she is not available after her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she has lots of things to take care of after her work duties, then you may ask her to go on a lunch date with you. Taking a lunch break together can be an interesting way of going on a first date with someone you like. By spending just a short amount of time with her during lunch, you may be able to know why she can’t go after work, and do something about it, especially if she is interested in seeing more of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Know why ladies love nice guy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be considered as one of the nice guys, you should know what it means to them. Women see nice guys as someone who has a stable background, desirable, presentable, trustworthy, helpful, discreet, and friendly. Aside from that, women also see nice guys as fun to be wi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Avoid the movies for the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watch a movie for your first date. Aside from the fact that it is not safe for the ladies, it would also not give you a chance to talk to each other more. When you are inside the movie house, you would not be able engage into so much interaction; and, this would defeat the purpose of getting to know each other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Pay attention to your date’s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uring your date, it is very possible that you can only notice the positive traits of your partner, especially if you like him a lot. However, you still need to be paying attention to the negative traits. Try to see if you can stand his negative traits, since that would tell you more about whether you can be in a relationship with him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Avoid each other’s homes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be at a neutral territory on your first date. Stay away from each other’s home, since it may get you both tempted to go insider together and do something inside the bedroom. Staying away from your homes would help you prevent having sex, which is something that you should not do on the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Be ma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people who may tend to play games during their first date, such as pretending to be not interested to the other person, when they are indeed interested. You may think that this is a good strategy. However, it may only send out the wrong signals, which can turn off the other person. Be mature and show the other person what you really fee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Don’t play the Mr. Nice Guy role too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lots of women like nice guys, overdoing it can have its negative consequences as well. For example, if you are being too friendly, then your partner may eventually see you as a friend material instead of someone to have a relationship with. For example, if there is something that either of you can decide on, such as what to do next after eating dinner, it is best if you can make the decision for it, so that your date would realize how manly you 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How women want to read between the l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women being good in reading between the lines, you should be aware that they want you do be good at it as well. In other words, during your first date, she may tell you something, which means another thing. For example, if she tells you that she is fat, then she may want you to tell her that she is beautiful. Aside from that, her Maybe can also mean No. Take note of these things, so that you can respond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How to show that you are interes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really interested in your date, then you should show it. Showing it can be done by saying it. Aside from that, you can also use your body language for it. Thus, if she is leaning towards you and you want to reciprocate, then you should also move closer to her. Send out positive signals, so that you would both be able to enjoy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Put your mobile phone in silent mo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things that can insult the other person you are dating is to take calls and send out text messages, while you are eating dinner. Thus, it is best to put your phone on silent mode or vibrate mode during the date, so that the text messages and calls won’t disturb you. If you really need to check on something, then excuse yourself and go to the comfort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Listen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During the date, you may think that one of the most important things to do to make the most out of it is to talk. However, you need to consider that the other person may also want to share his or her experiences to you as well. Thus, you should know when to listen, and you should listen well, so that you can respond appropriately.</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What to do if you feel nervous about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feel nervous about your first date, you should know that it is quite normal. However, if it bothers you, then you should take a deep breath, just before going to the venue of your date. Aside from that, you should believe in yourself, and be more confident, so that your nervousness would not get the better of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Think fa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keep in mind that women do not want to be bored. Thus, you should be able to think fast, so that you can keep your date exciting and interesting. Aside from that, your ability to think fast can also help you when it comes to having a good conversation with your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Ask the right questions to lea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talking with your date, you need to ask the right questions in order to lead effectively. For example, if you want to take her to a coffee shop, you should ask her a couple of questions first, which she would probably answer with Yes. The questions should be related to asking her to the coffee shop, so that by the time you ask that question, she would most likely say Yes t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Bring something interes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it is actually a good idea to bring something that can spark the interest of the other person. For example, if you have a novel that really sparks the interest of a lot of people, then bring it. You should not read the book during the date. It can serve as your prop, which can help you whenever you run out of topics to talk ab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Calling your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call your date on the day that you are going to meet. This is because, if she is really interested, then she should be there. Aside from that, if you are going to call her, it would tell her that you are somewhat desperate in going on a date with her, which can turn her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What other places you can take her to aside from the restaur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r first date does not have to start and end inside a fancy restaurant. There are other places that you can also take her to. Some of which would be the theatre, sporting venue, bowling, ice skating, and even the circus. Try to check what she is interested in, so that you can make it more exciting for the both of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Don’t sell yourself short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uring your first date, there would be times when you would be ask questions, which can give you a chance to talk about yourself. When that happens, it is best if you talk about yourself positively, so that the other person won’t be turned off. If you believe that you are a good person to date, then let the other person see it through your actions and your answ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Do not forget to tell your friend or someone in your house about your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your first date, it is always best to be on the safe side by telling someone about it. You should also tell your friend about the venue of your date, as well as the name of the person you are going out with. It is safe this way, and they can always check out the place or give you a call just in case it is getting late and you are still not ho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Don’t try to ask about your date’s ex.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king about your date’s ex is not a good idea, especially on the first date. This is because, if your date would start talking all about the things he like the most of his ex, then you may have a tendency to make yourself just like your date’s ex in the coming days to impress him. Aside from that, the positive traits your date’s ex has can become a source of your insecurit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Don’t try to find faul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try to find faults in the other person, you may end up not enjoying your date. Aside from that, it can also make you a judgmental person. Try to learn more about the other person and enjoy the date, so that you would be able to make the most of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You can ask about your date’s living arrangements or where they l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think too deeply about what questions you can ask on the first date, and what you should not. If you are curious about where your date is living, then ask him about it. If he is reluctant in saying it, then respect it. However, it can also be a sign that he is hiding something from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There is nothing wrong about saying N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be agreeable all the time on your first date, and even on your other dates. It is perfectly fine to say no if you are not at the same page as your date. It is best to be true to yourself, so that you can also be honest to the other person. In fact, disagreeing can even spark up a healthy and fun debate, which can bring you closer to each ot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Make your first date speci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make your first date special, then make it as memorable as you can. Talking for a number of hours with your date is something where you share memories, but not making them. Make memories by doing something different such as going for a stroll at the park after dinner, visiting the flea market, or playing a game of poo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How to send signals that you like the gir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things that you can do to show that you like the girl you are dating for the first time. One of which is to look into her eyes a bit longer than usual, and then smile. Aside from that, you should also be a gentleman, so that she can see that you really admire 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How to tell if the person you are dating is not being honest about his feel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a person likes you, he or she would act it out. Thus, it would be clear to you if she likes you through the way she talks to you, as well as the way that she would act around you. This also applies to guys. With that, if your date tells you that he likes you but act otherwise, then you would know that he is not being completely hon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Know what you want on a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know whether you are dating the person in order to see if you can start a relationship with her or you just want to have a casual encounter. By knowing what you want in the date, you can also choose your partner properly according to that. Aside from that, it would also help you act in accordance to what you really w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Out of your leagu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ing out of your league is not true. It is a concept, which can make you unhappy if you believe in it. This is because if you believe that your date is out of your league, then you would begin to think that you are not worthy for him or her. Aside from that, it may even lead you to find partners who are not good enough for you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Holding hands on the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ondering when to hold your date’s hand is quite normal. Keep in mind that holding hands on your first date is perfectly fine. However, you should see if she approves to it or not. Once you are on the date, you should be mindful of her actions, so that you can tell whether she would like it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Choosing the restaurant for a romantic din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aking your date for a romantic dinner is a good idea. However, if there are lots of restaurants to choose from, it can become confusing. The best way to do it is to visit the restaurants that you are considering reserving a table in. When you visit them, try to check the view that each of the restaurants can offer. Aside from that, see if the place is filled up with flowers or candles, and do not forget to ask about the kind of music that they pl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Do not overanalyze th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point in analyzing things too much during your first date. Just take note of the things that you think are important, and share it with your friends for the analysis if you want to. Try to get to know your date well by going through a simple conversation, so that he would also open up to you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How to recognize that your date is the 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cognizing whether your date is the one that you are looking for or not, is not easy to do on the first instance that you go out. This is because, the first date is usually the introductory part of a potential relationship. In other words, after the first date, there are still a lot of things that you need to learn about him or her. However, it should help you determine whether your date is worth a try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How to overcome your shyn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shy and you are about to go out on a first date with someone you are really interested in, then it is best to overcome your shyness. To achieve that, you should try to become more confident on yourself. If you need to, you should work out, and try to identify your best traits, so that you would believe that you can pull it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Do not fear fail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men and women have fear of failing even on their first dates. If you are one of them, then you should not fear it. Instead, if you fail in it, such as doing something that is a complete turn off, then you should just learn from your mistakes. Failing is not entirely bad, as long as you learn valuable lessons from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Loosen up on your first d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be so tight and stiff on your first date. It is best to loosen up, so that you can have more fun with your date. If you won’t loosen up, it is very possible for your date to become such a boring event. Thus, if you are really interested in him or her, then you should enjoy their company and relax.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Don’t be too hard on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said something, which made her uncomfortable, then just apologize about it if you need to. Do not be too hard on yourself, since committing a mistake is very possible, especially on the first date. Take it easy, so that you won’t put too much pressure on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Always be open to the possibility of not being lik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always a possibility that your date would end up not liking you. There is no need to put pressure on yourself when it comes to that. The important thing is that you are able to accept it, and that, you can tell signs that indicate it. When you are able to do that, then you can simply move on with your life without having to work hard on trying to make the other person like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Do not try to make the other person jealou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your date jealous, such as flirting with another guy you bump into on your first date is a complete no-no. First of all, it is very possible that your date does not feel anything yet, which means that he may not even feel jealous about it. Aside from that, if he knows what you are trying to achieve, then it would be a complete disaster on your par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2:00Z</dcterms:created>
  <dc:creator>www.UltimatePLRFiresale.com</dc:creator>
  <dc:description/>
  <cp:keywords/>
  <dc:language>en-US</dc:language>
  <cp:lastModifiedBy>Lah Mohd</cp:lastModifiedBy>
  <cp:lastPrinted>2014-09-21T05:03:00Z</cp:lastPrinted>
  <dcterms:modified xsi:type="dcterms:W3CDTF">2014-09-20T21:03:00Z</dcterms:modified>
  <cp:revision>4</cp:revision>
  <dc:subject/>
  <dc:title>100 First Date Tips</dc:title>
</cp:coreProperties>
</file>